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979277808"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673230606"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304070222"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219617489"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561344738"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74719882"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522306262"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425543325"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454730636"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841905392"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535008541"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1454160847"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67180151"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2013310606"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647070288"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995019399"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445057010"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292084756"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1787983161"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869369394"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2128111278"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465384175"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951114070"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101076612"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1574025876"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921219426"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428291676"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763890774"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202308227"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565458955"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1164484470"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1791761959"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1201373905"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1226234512"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1985782178"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852610065"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